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53_3376353618"/>
            <w:bookmarkStart w:id="1" w:name="__Fieldmark__53_3376353618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54_3376353618"/>
            <w:bookmarkStart w:id="3" w:name="__Fieldmark__54_3376353618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;Times New Roman" w:hAnsi="Arial;Times New Roman" w:cs="Arial;Times New Roman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55_3376353618"/>
            <w:bookmarkStart w:id="5" w:name="__Fieldmark__55_3376353618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56_3376353618"/>
            <w:bookmarkStart w:id="7" w:name="__Fieldmark__56_3376353618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57_3376353618"/>
            <w:bookmarkStart w:id="9" w:name="__Fieldmark__57_3376353618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</w:t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43:00Z</dcterms:modified>
  <cp:revision>3</cp:revision>
  <dc:subject/>
  <dc:title/>
</cp:coreProperties>
</file>